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atia Della Maggio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P.za Aldo Moro – Capannori (Lucca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 44929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atia.dellamaggiora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05/10/1984 - 06/07/1987 – varie ditte  (Fattoria del Teso, Fattoria Montecarlo, Ditta Giaccai Luigi Gino &amp; C., Bar L’Aperitivo di Costa Salvatore)  come bracciante agricolo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, </w:t>
            </w:r>
            <w:r>
              <w:rPr>
                <w:rFonts w:cs="Arial"/>
                <w:b/>
                <w:lang w:val="it-IT"/>
              </w:rPr>
              <w:t>magazziniere, commis de bar.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05/05/1988 – 30/06/1995</w:t>
            </w:r>
          </w:p>
          <w:p>
            <w:pPr>
              <w:pStyle w:val="ECVSubSectionHeading"/>
              <w:rPr/>
            </w:pPr>
            <w:r>
              <w:rPr>
                <w:rFonts w:cs="Arial"/>
                <w:b/>
                <w:lang w:val="it-IT"/>
              </w:rPr>
              <w:t xml:space="preserve">Servizio presso l’ Azienda Usl n. 12 di Viareggio Via vetraia – Pal. Italmaco 2 55049 -  Viareggio (LU) 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01/07/1995 fino alla data odierna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lang w:val="it-IT"/>
              </w:rPr>
              <w:t>Servizio presso l’ Azienda USL 2 di Lucca divenuta Azienda USL Toscana nord ovest ed assegnata all’UOSD Gestione Amministrativa Dipartimento Prevenzione e Medicina Legale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22/05/2013 Azienda USL12 Viareggio - Conferenza dei servizi del Dipartimento di Prevenzione – La semplificazione amministrativa e la dematerializzazione degli adempimenti: cosa cambia nella prevenzione collettiva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11-12 gennaio 2012 - Azienda USL 2 Lucca “ La comunicazione nei documenti scritti interni e verso gli interlocutori esterni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24 e 26 maggio 2011 - Azienda USL 2 Lucca “ Migliorare l’efficacia della comunicazione scritta – II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Dal 07/03 al 14/12 2006  - Azienda USL 2 Lucca “ La qualità nel Dipartimento di Prevenzione anno 2006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9/10/11 ottobre 2006  - Azienda USL 2 Lucca “Processi di comunicazione all’interno del gruppo di lavoro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Dal 20/05 al 06/06 2005 -  Azienda USL 2 Lucca “Organizzazione programma e controllo di gestione nel Dip. Di Prev. UU.SS.LL.: problematiche e sviluppi.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Da aprile a settembre 2004 -  Azienda USL 2 Lucca “In/Formazione Consulenza ed Assistenza Tecnica dei Programmi dell’Unione Europea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13 e 20 novembre – 4 e 11 dicembre  2004 - Azienda Usl n. 12 di Viareggio “Le innovazioni in materia di semplificazione amministrativa: il regime dell’accesso, del protocollo e dell’archivio – Ruolo e responsabilità degli operatori amministrativi.”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 xml:space="preserve">Dall’anno scolastico 1979-80 all’anno scolastico 1983-84 Istituto Tecnico Statale Commerciale e per Geometri di Porcari  (Lucca) Maturità Tecnica – Diploma di Ragioniere e Perito Commerciale  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12/11/2007 - Azienda USL 2 Lucca “ Conoscenza ed illustrazione degli atti di programmazione del Laboratorio di Sanità Pubblica (LSP) “.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ind w:left="284" w:hanging="0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05/04/2017 Catia Della Maggiora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Áñéèìüò óåëßäáò"/>
    <w:basedOn w:val="Carpredefinitoparagrafo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0:00Z</dcterms:created>
  <dc:creator>f.mignoni</dc:creator>
  <dc:description/>
  <cp:keywords>Europass CV Cedefop</cp:keywords>
  <dc:language>en-US</dc:language>
  <cp:lastModifiedBy>Bacci</cp:lastModifiedBy>
  <cp:lastPrinted>2017-04-05T15:00:00Z</cp:lastPrinted>
  <dcterms:modified xsi:type="dcterms:W3CDTF">2017-04-06T12:0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